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CHENCH~1.CHE/AppData/Local/Temp/~tmp145119434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=3D"http://www.w3.org/TR/REC-html40"&gt;&lt;head&gt;&lt;meta http-equiv=3DContent-Type  content=3D"text/html; charset=3Dutf-8" &gt;&lt;title&gt;&lt;/title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Print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"  SemiHidden=3D"false"  UnhideWhenUsed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9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35"  SemiHidden=3D"false"  UnhideWhenUsed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1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11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22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2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黑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0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9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8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81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2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3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4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6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60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5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6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6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6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9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7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2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8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8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81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9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0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9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0:level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2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0:level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3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0:level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4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4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4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0:level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5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0:level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6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16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0:level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7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5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5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0:level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8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8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0:level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9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2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1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8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81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1:level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2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1:level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3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1:level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4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4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4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1:level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5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1:level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6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16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1:level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7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5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5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1:level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8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8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1:level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9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2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2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2:level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2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2:level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3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2:level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4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4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4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2:level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5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2:level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6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16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2:level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7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5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5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2:level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8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8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2:level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9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2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3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3:level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2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3:level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3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3:level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4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4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4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3:level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5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3:level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6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16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3:level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7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5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5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3:level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8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8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3:level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9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2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4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6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60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4:level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2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4:level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3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4:level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4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4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4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4:level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5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4:level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6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16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4:level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7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5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5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4:level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8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8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4:level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9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2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5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6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6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5:level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2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5:level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3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5:level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4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4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4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5:level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5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5:level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6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16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5:level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7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5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5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5:level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8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8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5:level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9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2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6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9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9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6:level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2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6:level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3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6:level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4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4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4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6:level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5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6:level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6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16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6:level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7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5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5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6:level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8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8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6:level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9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2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7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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2.0000pt;text-indent:-18.0000pt;font-family:Wingd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7:level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2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7:level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3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7:level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4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4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4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7:level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5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7:level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6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16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7:level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7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5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5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7:level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8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8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7:level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9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2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8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81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81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8:level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2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8:level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3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8:level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4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4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4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8:level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5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8:level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6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16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8:level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7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5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5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8:level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8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8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8:level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9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2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9:level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1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9:level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2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7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9:level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3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0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0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9:level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4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4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4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9:level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5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18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180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9:level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6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16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9:level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7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5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52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9:level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8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28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288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list l19:level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format:deci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suffix: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ext:"%9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tab-stop:3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324.0000pt;text-indent:-18.0000pt;font-family:'Times New Roman';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NewStyle1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p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NewStyle1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p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NewStyle2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p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NewStyle2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p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9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9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36pt; " &gt;&lt;!--StartFragment--&gt;&lt;div class=3D"Section0" &gt;&lt;p class=3DNewStyle18  style=3D"margin-top:0.0000pt;margin-right:0.0000pt;margin-bottom:0.0000pt;margin-left:0.0000pt;text-autospace:ideograph-other;mso-pagination:widow-orphan;text-align:center;" 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font-weight:normal;font-style:normal;font-size:20.0000pt;mso-font-kerning:0.0000pt;" &gt;</w:t>
      </w:r>
      <w:r>
        <w:rPr/>
        <w:t>关于无线终端设备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0.0000pt;text-autospace:ideograph-other;mso-pagination:widow-orphan;text-align:center;" 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font-weight:normal;font-style:normal;font-size:20.0000pt;mso-font-kerning:0.0000pt;" &gt;</w:t>
      </w:r>
      <w:r>
        <w:rPr/>
        <w:t>使用的无线通信模块的说明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0.0000pt;text-autospace:ideograph-other;mso-pagination:widow-orphan;text-align:center;" &gt;&lt;span style=3D"mso-spacerun:'yes';font-family:'Times New Roman';mso-fareast-font-family:</w:t>
      </w:r>
      <w:r>
        <w:rPr/>
        <w:t>宋体</w:t>
      </w:r>
      <w:r>
        <w:rPr/>
        <w:t>;font-weight:normal;font-style:normal;font-size:22.0000pt;mso-font-kerning:0.0000pt;" &gt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0.0000pt;text-autospace:ideograph-other;mso-pagination:widow-orphan;text-align:justify;text-justify:inter-ideograph;" 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工业和信息化部电信设备认证中心：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0.0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0.0000pt;text-indent:28.0000pt;text-autospace:ideograph-other;mso-pagination:widow-orphan;text-align:justify;text-justify:inter-ideograph;" 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本公司申请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_&lt;/span&gt;&lt;span style=3D"mso-spacerun:'yes';font-family:</w:t>
      </w:r>
      <w:r>
        <w:rPr/>
        <w:t>宋体</w:t>
      </w:r>
      <w:r>
        <w:rPr/>
        <w:t>;mso-ascii-font-family:'Times New Roman';mso-hansi-font-family:'Times New Roman';mso-bidi-font-family:'Times New Roman';font-weight:normal;font-style:normal;font-size:12.0000pt;mso-font-kerning:0.0000pt;" &gt;Q523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&amp;nbsp;&amp;nbsp;</w:t>
      </w:r>
      <w:r>
        <w:rPr/>
        <w:t>型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_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&amp;nbsp;&lt;/span&gt;&lt;span style=3D"mso-spacerun:'yes';font-family:</w:t>
      </w:r>
      <w:r>
        <w:rPr/>
        <w:t>宋体</w:t>
      </w:r>
      <w:r>
        <w:rPr/>
        <w:t>;font-weight:normal;text-decoration:underline;text-underline:single;font-style:normal;font-size:12.0000pt;mso-font-kerning:0.0000pt;" &gt;GSM</w:t>
      </w:r>
      <w:r>
        <w:rPr/>
        <w:t>无线数据终端</w:t>
      </w:r>
      <w:r>
        <w:rPr/>
        <w:t>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_&amp;nbsp;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设备办理进网许可，该设备中使用的无线通信模块信息如下：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73.5000pt;text-indent:-36.0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1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、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amp;nbsp;&amp;nbsp;&amp;nbsp;&amp;nbsp;&amp;nbsp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&amp;nbsp;&amp;nbsp;&lt;/span&gt;&lt;span style=3D"mso-spacerun:'yes';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</w:t>
      </w:r>
      <w:r>
        <w:rPr/>
        <w:t>模块型号：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background:rgb(255,255,0);mso-highlight:rgb(255,255,0);" &gt;&lt;o:p&gt;&lt;/o:p&gt;&lt;/span&gt;&lt;/p&gt;&lt;p class=3DNewStyle18  style=3D"margin-top:0.0000pt;margin-right:0.0000pt;margin-bottom:0.0000pt;margin-left:73.5000pt;text-indent:-36.0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2&lt;/span&gt;&lt;span style=3D"mso-spacerun:'yes';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</w:t>
      </w:r>
      <w:r>
        <w:rPr/>
        <w:t>、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&amp;nbsp;&amp;nbsp;&amp;nbsp;&amp;nbsp;&amp;nbsp;&amp;nbsp;&amp;nbsp;&amp;nbsp;&amp;nbsp;&lt;/span&gt;&lt;span style=3D"mso-spacerun:'yes';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</w:t>
      </w:r>
      <w:r>
        <w:rPr/>
        <w:t>模块生产厂家：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background:rgb(255,255,0);mso-highlight:rgb(255,255,0);" &gt;&lt;o:p&gt;&lt;/o:p&gt;&lt;/span&gt;&lt;/p&gt;&lt;p class=3DNewStyle18  style=3D"margin-top:0.0000pt;margin-right:0.0000pt;margin-bottom:0.0000pt;margin-left:73.5000pt;text-indent:-36.0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3&lt;/span&gt;&lt;span style=3D"mso-spacerun:'yes';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</w:t>
      </w:r>
      <w:r>
        <w:rPr/>
        <w:t>、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&amp;nbsp;&amp;nbsp;&amp;nbsp;&amp;nbsp;&amp;nbsp;&amp;nbsp;&amp;nbsp;&amp;nbsp;&amp;nbsp;&lt;/span&gt;&lt;span style=3D"mso-spacerun:'yes';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</w:t>
      </w:r>
      <w:r>
        <w:rPr/>
        <w:t>模块技术参数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&amp;nbsp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background:rgb(255,255,0);mso-highlight:rgb(255,255,0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lt;o:p&gt;&lt;/o:p&gt;&lt;/span&gt;&lt;/p&gt;&lt;p class=3DNewStyle18  style=3D"margin-top:0.0000pt;margin-right:0.0000pt;margin-bottom:0.0000pt;margin-left:39.0000pt;text-indent:-18.0000pt;text-autospace:ideograph-other;mso-pagination:widow-orphan;line-height:150%;" &gt;&lt;span style=3D"mso-spacerun:'yes';font-family:</w:t>
      </w:r>
      <w:r>
        <w:rPr/>
        <w:t>宋体</w:t>
      </w:r>
      <w:r>
        <w:rPr/>
        <w:t>;font-weight:normal;font-style:normal;font-size:12.0000pt;mso-font-kerning:0.0000pt;" &gt;1.&amp;nbsp;&amp;nbsp;&amp;nbsp;&amp;nbsp;&amp;nbsp;&amp;nbsp;&amp;nbsp;&amp;nbsp;&amp;nbsp;&amp;nbsp;&amp;nbsp;&amp;nbsp;&amp;nbsp;</w:t>
      </w:r>
      <w:r>
        <w:rPr/>
        <w:t>发射频率范围：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21.0000pt;text-autospace:ideograph-other;mso-pagination:widow-orphan;line-height:150%;" &gt;&lt;span style=3D"mso-spacerun:'yes';font-family:</w:t>
      </w:r>
      <w:r>
        <w:rPr/>
        <w:t>宋体</w:t>
      </w:r>
      <w:r>
        <w:rPr/>
        <w:t>;font-weight:normal;font-style:normal;font-size:12.0000pt;mso-font-kerning:0.0000pt;" &gt;&amp;nbsp;&amp;nbsp;&amp;nbsp;&amp;nbsp;&amp;nbsp;&amp;nbsp;&amp;nbsp;&amp;nbsp;&amp;nbsp;&amp;nbsp;&amp;nbsp;&amp;nbsp;&amp;nbsp;&amp;nbsp;&amp;nbsp;</w:t>
      </w:r>
      <w:r>
        <w:rPr/>
        <w:t>接收频率范围：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21.0000pt;text-indent:48.0000pt;text-autospace:ideograph-other;mso-pagination:widow-orphan;line-height:150%;" &gt;&lt;span style=3D"mso-spacerun:'yes';font-family:</w:t>
      </w:r>
      <w:r>
        <w:rPr/>
        <w:t>宋体</w:t>
      </w:r>
      <w:r>
        <w:rPr/>
        <w:t>;font-weight:normal;font-style:normal;font-size:12.0000pt;mso-font-kerning:0.0000pt;" &gt;&amp;nbsp;&amp;nbsp;&amp;nbsp;&amp;nbsp;&amp;nbsp;&amp;nbsp;&amp;nbsp;&amp;nbsp;</w:t>
      </w:r>
      <w:r>
        <w:rPr/>
        <w:t>发射功率：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21.0000pt;text-indent:48.0000pt;text-autospace:ideograph-other;mso-pagination:widow-orphan;line-height:150%;" &gt;&lt;span style=3D"mso-spacerun:'yes';font-family:</w:t>
      </w:r>
      <w:r>
        <w:rPr/>
        <w:t>宋体</w:t>
      </w:r>
      <w:r>
        <w:rPr/>
        <w:t>;font-weight:normal;font-style:normal;font-size:12.0000pt;mso-font-kerning:0.0000pt;" &gt;&amp;nbsp;&amp;nbsp;&amp;nbsp;&amp;nbsp;&amp;nbsp;&amp;nbsp;&amp;nbsp;&amp;nbsp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73.5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73.5000pt;text-autospace:ideograph-other;mso-pagination:widow-orphan;text-align:justify;text-justify:inter-ideograph;" &gt;&lt;span style=3D"mso-spacerun:'yes';font-family:</w:t>
      </w:r>
      <w:r>
        <w:rPr/>
        <w:t>宋体</w:t>
      </w:r>
      <w:r>
        <w:rPr/>
        <w:t>;font-weight:normal;font-style:normal;font-size:12.0000pt;mso-font-kerning:0.0000pt;" &gt;&amp;nbsp;&amp;nbsp;&amp;nbsp;&amp;nbsp;&amp;nbsp;&amp;nbsp;&lt;/span&gt;&lt;span style=3D"mso-spacerun:'yes';font-family:</w:t>
      </w:r>
      <w:r>
        <w:rPr/>
        <w:t>宋体</w:t>
      </w:r>
      <w:r>
        <w:rPr/>
        <w:t>;font-weight:normal;font-style:normal;font-size:12.0000pt;mso-font-kerning:0.0000pt;background:rgb(255,255,0);mso-highlight:rgb(255,255,0);" &gt;&amp;nbsp;</w:t>
      </w:r>
      <w:r>
        <w:rPr/>
        <w:t>支持电压范围：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73.5000pt;text-indent:-36.0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4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、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amp;nbsp;&amp;nbsp;&amp;nbsp;&amp;nbsp;&amp;nbsp;&amp;nbsp;&amp;nbsp;&amp;nbsp;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该模块是否支持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3G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：</w:t>
      </w:r>
      <w:r>
        <w:rPr/>
        <w:t>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不支持。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0.0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0.0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0.0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lt;o:p&gt;&lt;/o:p&gt;&lt;/span&gt;&lt;/p&gt;&lt;p class=3DNewStyle18  style=3D"margin-top:0.0000pt;margin-right:0.0000pt;margin-bottom:0.0000pt;margin-left:0.0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lt;o:p&gt;&lt;/o:p&gt;&lt;/span&gt;&lt;/p&gt;&lt;p class=3DNewStyle18  style=3D"margin-top:0.0000pt;margin-right:0.0000pt;margin-bottom:0.0000pt;margin-left:0.0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lt;o:p&gt;&lt;/o:p&gt;&lt;/span&gt;&lt;/p&gt;&lt;p class=3DNewStyle18  style=3D"margin-top:0.0000pt;margin-right:0.0000pt;margin-bottom:0.0000pt;margin-left:0.0000pt;text-autospace:ideograph-other;mso-pagination:widow-orphan;text-align:center;" &gt;&lt;span style=3D"mso-spacerun:'yes';font-family:</w:t>
      </w:r>
      <w:r>
        <w:rPr/>
        <w:t>宋体</w:t>
      </w:r>
      <w:r>
        <w:rPr/>
        <w:t>;font-weight:normal;font-style:normal;font-size:12.0000pt;mso-font-kerning:0.0000pt;" &gt;&amp;nbsp;&amp;nbsp;&amp;nbsp;&amp;nbsp;&amp;nbsp;&amp;nbsp;&amp;nbsp;&amp;nbsp;&amp;nbsp;&amp;nbsp;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盖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amp;nbsp;&amp;nbsp;&lt;/span&gt;&lt;span style=3D"mso-spacerun:'yes';font-family:</w:t>
      </w:r>
      <w:r>
        <w:rPr/>
        <w:t>宋体</w:t>
      </w:r>
      <w:r>
        <w:rPr/>
        <w:t>;font-weight:normal;font-style:normal;font-size:12.0000pt;mso-font-kerning:0.0000p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  <w:r>
        <w:rPr/>
        <w:t>章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p class=3DNewStyle18  style=3D"margin-top:0.0000pt;margin-right:0.0000pt;margin-bottom:0.0000pt;margin-left:0.0000pt;text-autospace:ideograph-other;mso-pagination:widow-orphan;text-align:justify;text-justify:inter-ideograph;" 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年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amp;nbsp;&amp;nbsp;&amp;nbsp;&amp;nbsp;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月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2.0000pt;mso-font-kerning:0.0000pt;" &gt;&amp;nbsp;&amp;nbsp;&amp;nbsp;&amp;nbsp;&amp;nbsp;&lt;/span&gt;&lt;span style=3D"mso-spacerun:'yes';font-family:</w:t>
      </w:r>
      <w:r>
        <w:rPr/>
        <w:t>宋体</w:t>
      </w:r>
      <w:r>
        <w:rPr/>
        <w:t>;font-weight:normal;font-style:normal;font-size:12.0000pt;mso-font-kerning:0.0000pt;" &gt;</w:t>
      </w:r>
      <w:r>
        <w:rPr/>
        <w:t>日</w:t>
      </w:r>
      <w:r>
        <w:rPr/>
        <w:t>&lt;/span&gt;&lt;span style=3D"mso-spacerun:'yes';font-family:'Times New Roman';mso-fareast-font-family:</w:t>
      </w:r>
      <w:r>
        <w:rPr/>
        <w:t>宋体</w:t>
      </w:r>
      <w:r>
        <w:rPr/>
        <w:t>;font-weight:normal;font-style:normal;font-size:10.0000pt;mso-font-kerning:0.0000pt;" &gt;&lt;o:p&gt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